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093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984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648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444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