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3869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8952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6771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