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6040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09775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73890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