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20196351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86258322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04924088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51507095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90947863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72292811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8351562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96240683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02835315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51542988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34803540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33810731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24377935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8514071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94033749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4364409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26545755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73713075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08349807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54116451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79573990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4300649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46734231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59330954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11262723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31707734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81614595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10955353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6731864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04880441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61452404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60425189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46121724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68911691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58159221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0691590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60010773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42308217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38884453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