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13677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39569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84767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0331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55360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12081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5146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0846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95233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29364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98479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4058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3245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34714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66140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54912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4873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3396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42920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197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35008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62864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57354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4919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68527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71941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022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75546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3374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692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30506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9029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46473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1433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28111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1043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9161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66277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3055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