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8315238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1945116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9510855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5050142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5050485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1898149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0324375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849449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1475495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5404362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1416522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0696555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4586815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0706695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640509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8058096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2150667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1561168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4737327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249081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2173433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5302438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1982591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6922193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783251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0191710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9669149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4382932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0134674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288123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87124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9117032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3575368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7886718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7134998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1689913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113777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2131780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934374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