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4123111"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1070953"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