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71203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376973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