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939422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65967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