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005460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2119989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901359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