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38646569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89744156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0144325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