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04646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42387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29461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