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56951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11627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14266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