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302094704"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505919442"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818620238"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