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3057557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5150107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3912133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