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55042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9535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8673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