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21708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90430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58956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