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35060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87868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26184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51197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