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0145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41677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148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56713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