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62011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62900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