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43529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080736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67850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