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99852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66541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12135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45629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