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058123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38203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05415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741216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