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54777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59840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521748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