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16392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50288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6730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24673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