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jectivity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jectivity_store : (string * thm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eorem list of injectivit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all the injectivity theorems (see {injectivity}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s defined so far. It is automatically extended by {define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cache by {injectiv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distinctness_store, extend_rectype_net, inj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