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44684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59298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231769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472331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34998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2944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664598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97584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833415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269289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1599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