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107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994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503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51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