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3732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35296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21093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53844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