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865464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971527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28959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773523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