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8550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42427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04897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