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0888435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7262673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