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684938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223332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