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8222192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6770881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