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69172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923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94983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68764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