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90086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863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29508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42696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