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71489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1235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6394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74142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