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42648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83749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4253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82860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