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39169121"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424300756"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472688106"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1526737624"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