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The Coq Proof Assistant / The Coq Development Team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v      #         Copyright INRIA, CNRS and contributors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&lt;O___,, # (see version control and CREDITS file for authors &amp; dates)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\VV/ 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//   #    This file is distributed under the terms of the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GNU Lesser General Public License Version 2.1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(see LICENSE file for the text of the license)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ad doc/README.md to learn about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in entry po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doc-$(WITHDOC)  ## see $(WITHDOC) in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all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umentation doc-all doc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:=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:=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:=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=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STYLE:=coq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hinx-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NAME:=$(shell uname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findstring CYGWIN,$(OSNAME)),CYG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CURDIR:=$(shell cygpath -w $(CURDI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ENV:=COQBIN="$(CURDIR)/bin/" COQLIB="$(WIN_CURDI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ENV:=COQBIN="$(CURDIR)/$(CBIN)" COQLIB="$(CURDIR)/$(VO_OUT_DI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WARNERROR ?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SPHINXWARNERROR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=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= sphinx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DIR= doc/sphinx/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GRAMWARN ?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DOCGRAMWARN)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GRAMWARNFLAG=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GRAMWARNFLAG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PHINXOPTS= -d $(SPHINXBUILDDIR)/doctrees $(SPHINX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INSIDE_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_DOC_BUILD_DIR=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_DOC_BUILD_DIR=_build_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BUILD_DIR=$(ROOT_DOC_BUILD_DIR)/default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STDLIB_DIR=$(DOC_BUILD_DIR)/std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STDLIB_HTML_DIR=$(DOC_BUILD_DIR)/stdlib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COMMON_DIR=$(DOC_BUILD_DIR)/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-stdlib doc-stdlib-html full-stdlib 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doc-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_DEPS ?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_DEPS := 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fman-html and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n-%: $(SPHINX_DEPS) $(DOC_BUILD_DIR)/unreleased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SPHINXBUILD doc/sphinx ($*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p -a $(DOC_BUILD_DIR)/unreleased.rst doc # to fix when we move the sphinx build out-of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SPHINXENV) $(SPHINXBUILD) -b $*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ALLSPHINXOPTS) doc/sphinx $(SPHINXBUILDDIR)/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QREFMAN_FILES := $(wildcard $(SPHINXBUILDDIR)/latex/CoqRefMan*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_REMOVE_FILES := $(filter-out $(SPHINXBUILDDIR)/latex/CoqRefMan.tex, $(COQREFMAN_FI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n-pdf: refman-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LATEX_REMOVE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-C $(SPHINXBUILDDIR)/latex LATEXMKOPTS=-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$(SPHINX_D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: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COMMON:=$(DOC_COMMON_DIR)/version.tex $(DOC_COMMON_DIR)/title.tex $(DOC_COMMON_DIR)/macro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COMMON_DIR)/%.tex: doc/common/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mkdir -p $(DOC_COMMON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p -a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OC_STDLIB_HTML_DIR)/index.html refman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OC_STDLIB_DIR)/Library.pdf refman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OC_STDLIB_DIR)/Library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stdlib-html: $(DOC_STDLIB_HTML_DIR)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OC_STDLIB_HTML_DIR)/index.html $(DOC_STDLIB_DIR)/Library.ps $(DOC_STDLIB_DIR)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OC_STDLIB_HTML_DIR)/index.html $(DOC_STDLIB_DIR)/FullLibrary.ps $(DOC_STDLIB_DIR)/Full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-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$(SPHINXBUILDDIR) doc/sphinx/index.rst doc/sphinx/zebibliography.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e now require a install layout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lugin-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-tutorial: states $(BCONTEXT)/coq-core.install | $(VO_OUT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$(VO_OUT_DIR)/tool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tools/CoqMakefile.in $(VO_OUT_DIR)/tool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$(MAKE) COQBIN=$(shell pwd)/$(CBIN)/ COQCORELIB=$(shell pwd)/$(CONTEXT)/lib/coq-core COQLIB=$(shell pwd)/$(VO_OUT_DIR) -C $(PLUGINTU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DVIPS)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BUILD_DIR)/unreleased.rst: $(wildcard doc/changelog/00-title.rst doc/changelog/*/*.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AGGREGATE $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mkdir -p $(DOC_BUILD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at doc/changelog/00-title.rst doc/changelog/*/*.rst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LIBS=-R $(VO_OUT_DIR)theories Coq -Q $(VO_OUT_DIR)user-contrib/Ltac2 Lta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HTML_DIR)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HTML_DIR)/genindex.html: | $(COQDOC) $(COQDOCCSS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$(DOC_STDLIB_HTML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-p $(DOC_STDLIB_HTML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COQDOC V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export COQLIB=$(CONTEXT)/lib/coq-core &amp;&amp; $(COQDOC) -q -d $(DOC_STDLIB_HTML_DIR)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(DOCLIBS) $(BUILD_V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$(DOC_STDLIB_HTML_DIR)/index.html $(DOC_STDLIB_HTML_DIR)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index-list.html.template: doc/stdlib/index-list.html.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mkdir -p $(DOC_STDLIB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p -a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index-list.html: $(DOC_STDLIB_DIR)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$(DOC_STDLIB_DIR)/index-list.html doc/stdlib/hidde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HTML_DIR)/index.html: $(DOC_STDLIB_HTML_DIR)/genindex.html $(DOC_STDLIB_DIR)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-p $(DOC_STDLIB_HTML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$(DOC_STDLIB_DIR)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Library.coqdoc.tex: | $(COQDOC) $(COQDOCSTY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COQLIB=$(CONTEXT)/lib/coq-core &amp;&amp; 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$(VO_OUT_DIR)theories Coq $(THEORIESLIGHTVO:.$(VO)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LATEX_MESSAGES:=$(shell pwd)/doc/tools/show_latex_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Library.dvi: $(DOCCOMMON) $(DOC_STDLIB_DIR)/Library.coqdoc.tex $(DOC_STDLIB_DIR)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$(DOC_STDLIB_DIR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_LATEX_MESSAGES)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Library.pdf: $(DOCCOMMON) $(DOC_STDLIB_DIR)/Library.coqdoc.tex $(DOC_STDLIB_DIR)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$(DOC_STDLIB_DIR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_LATEX_MESSAGES)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Library.tex: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p -a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full version if you're crazy enough to 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FullLibrary.tex: $(DOC_STDLIB_DIR)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Library.coqdoc/FullLibrary.coqdoc/g;s/\\begin{document}/\\newcommand{\\textlambda}{\\ensuremath{\\lambda}}\\newcommand{\\textPi}{\\ensuremath{\\Pi}}\\begin{document}/'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Full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COQLIB=$(CONTEXT)/lib/coq-core &amp;&amp; 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DOCLIBS) $(BUILD_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FullLibrary.coqdoc.tex: $(COQDOC) $(COQDOCSTY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COQLIB=$(CONTEXT)/lib/coq-core &amp;&amp; 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DOCLIBS) $(BUILD_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FullLibrary.dvi: $(DOCCOMMON) $(DOC_STDLIB_DIR)/FullLibrary.coqdoc.tex $(DOC_STDLIB_DIR)/Full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$(DOC_STDLIB_DIR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_LATEX_MESSAGES)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STDLIB_DIR)/FullLibrary.pdf: $(DOCCOMMON) $(DOC_STDLIB_DIR)/FullLibrary.coqdoc.tex $(DOC_STDLIB_DIR)/Full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$(DOC_STDLIB_DIR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_LATEX_MESSAGES)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doc-sphinx install-doc-stdlib-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ue to Windows paths not starting with / we can't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to / and always use --de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DESTDIR),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IRDEST=$(DOCDIR)/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IRDEST=$(DESTDIR)/$(DOCDIR)/c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DOCDIR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DOCDIRDEST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html: install-doc-stdlib-html install-doc-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tdlib-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DOCDIRDEST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DOC_STDLIB_HTML_DIR)/* $(DOCDIRDEST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prin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DOCDIRDEST)/ps $(DOCDIRDEST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DOC_STDLIB_DIR)/Library.pdf $(DOCDIRDEST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DOC_STDLIB_DIR)/Library.ps $(DOCDIRDEST)/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ph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DOCDIRDEST)/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d in html latex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 in `cd doc/sphinx/_build/$$d &amp;&amp; find . -type f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MKDIR) $$(dirname $(DOCDIRDEST)/sphinx/$$d/$$f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NSTALLLIB) doc/sphinx/_build/$$d/$$f $(DOCDIRDEST)/sphinx/$$d/$$f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;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_gramma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st mlg files explicitly to avoid ordering problems (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fferent installations / make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MLGS :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/g_constr.mlg parsing/g_prim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level/g_toplevel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nac/g_proofs.mlg  vernac/g_vernac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ins/btauto/g_btauto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ins/cc/g_congruence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ins/derive/g_derive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ins/extraction/g_extraction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ins/firstorder/g_ground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ins/funind/g_indfun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ins/ltac/coretactics.mlg plugins/ltac/extraargs.mlg plugins/ltac/extratactics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ins/ltac/g_auto.mlg plugins/ltac/g_class.mlg plugins/ltac/g_eqdecide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ins/ltac/g_ltac.mlg plugins/ltac/g_obligations.mlg plugins/ltac/g_rewrite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ins/ltac/g_tactic.mlg plugins/ltac/profile_ltac_tactics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ins/micromega/g_micromega.mlg  plugins/micromega/g_zify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ins/nsatz/g_nsatz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ins/ring/g_ring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ins/rtauto/g_rtauto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ins/ssr/ssrparser.mlg  plugins/ssr/ssrvernac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ins/ssrmatching/g_ssrmatching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ins/syntax/g_number_string.ml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ins/ltac2/g_ltac2.m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EDIT_MLGS := $(wildcard doc/tools/docgram/*.edit_ml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RSTS := $(wildcard doc/sphinx/*/*.rst) $(wildcard doc/sphinx/*/*/*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ools/docgram/fullGrammar: $(DOC_GRAM) $(DOC_ML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DOC_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DOC_GRAM) -short -no-warn $(DOC_ML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do: add a dependency of sphinx on updated_rsts when we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tools/docgram/orderedGrammar doc/tools/docgram/updated_rsts: doc/tools/docgram/fullGrammar $(DOC_GRAM) $(DOC_EDIT_ML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DOC_GRAM_R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DOC_GRAM) $(DOCGRAMWARNFLAG) -check-cmds -check-tacs $(DOC_MLGS) $(DOC_R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ECIOUS: doc/tools/docgram/ordered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ools/docgram/updated_rsts: doc/tools/docgram/ordered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_gram doc_gram_verify doc_gram_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gram: doc/tools/docgram/full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gram_verify: $(DOC_GRAM) $(DOC_ML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DOC_GRAM_VER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DOC_GRAM) -no-warn -verify $(DOC_MLGS) $(DOC_R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gram_rsts: doc/tools/docgram/updated_r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