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93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646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975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631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