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85917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09968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6636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