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4670245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3284214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