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43085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32942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66358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27880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