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29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 and the tgz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rf /tmp/pysimgrid &amp;&amp; mkdir /tmp/pysimgrid &amp;&amp; cp dist/simgrid-*.tar.gz /tmp/py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it was done automatically at some point, make sure that it's really the latest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ings get sometimes out of synch to the point that the github action re-build the previou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just rerun the docker-stable action. Nothing should have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