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73986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91861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47907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45818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34289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95979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85391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99099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79178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04894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94073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256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32671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53709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40375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40391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66062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81877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18313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38217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49439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18305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40732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31502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08562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04517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25593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78888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67885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86376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7668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02326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32891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07964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78046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81974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78198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19973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65156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