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14674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30423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66862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23411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29099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84801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13063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79292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88130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87364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61669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14114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37714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76669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76571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6200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52813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56043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54804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80460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09067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14715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11114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97267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61337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02965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62395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60771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29534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244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86517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43009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91948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88222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20376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7778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50215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08703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29130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