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20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55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342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48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742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827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499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642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90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41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5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05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86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871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4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539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181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