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932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7739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078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8213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085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394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7695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2831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159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007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017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61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0703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