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71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75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7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54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43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64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76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55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374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350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288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924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55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65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335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