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682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581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6343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834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801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876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5368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3603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3372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0275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05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834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590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