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278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898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120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586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677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911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099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374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883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364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839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802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848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30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320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104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003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