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0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4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17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11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5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7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60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81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00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34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8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92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69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847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31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