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7345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4485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0090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2449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117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4246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9415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2401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6374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0214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007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008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2144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1632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9739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86382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7815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