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13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319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01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223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448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306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30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75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971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646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715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965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347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29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73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