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463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9357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7461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5031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5957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9383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6167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8370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8949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2593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4571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4593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7387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0318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90584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