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90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649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834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200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114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727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06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02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965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033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475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087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799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