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042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4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17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746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4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6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89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01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37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660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4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9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