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495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2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640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643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82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679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33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3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45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9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05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365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204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60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769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86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772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