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927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148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911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635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460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295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535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779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15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920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052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480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665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645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738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802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91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