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370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084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69845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8613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5104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6626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70611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4812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0868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72774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5124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0651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81083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6265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4861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