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351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053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265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007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344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279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203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393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753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590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483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208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769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