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221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5874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2625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9395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1973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2134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0382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5910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0814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5301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848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9082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4866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43059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4612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