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3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17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337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222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87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546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032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623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95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0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2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2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