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490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639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086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352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960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902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17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487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24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787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404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193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062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166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350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817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449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