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372084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2782080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957917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