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159320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1842651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