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03948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114687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16612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37508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