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85523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80959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35131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542831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