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va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vartype : (string -&gt; typ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type variable of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vartype(`*...`)} returns {":*...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vartype} if the string does not begin with {`*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mk_vartype `*tes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:*test" 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k_vartype `tes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mk_va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vartype} can be used to create type variables with names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, i.e. they cannot be entered by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vartype, is_vartype, mk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