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I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INST : (term * term) list -&gt; thm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s free variables in a theor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{INST [t1,x1; ...; tn,xn]} is applied to a theorem, it give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 that systematically replaces free instances of each variable {xi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term {ti} in both assumptions and conclu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|-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  INST [t1,x1;...;tn,x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[t1,...,tn/x1,...,x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 t[t1,...,tn/x1,...,xn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variables will be renamed if necessary to avoid capture. Al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bstituted in parallel, so there is no problem if there is an overla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terms {ti} and {xi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any of the pairs {ti,xi} in the instantiation list has {xi} and {ti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fferent types, or {xi} a non-variable. Multiple instances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{xi} in the list are not trapped, but only the first one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imp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let th = SPEC_ALL ADD_SYM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th : thm = |- m + n = n +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INST [`1`,`m:num`; `x:num`,`n:num`] th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 |- 1 + x = x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and here is one where bound variable renaming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let th = SPEC_ALL LE_EXISTS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th : thm = |- m &lt;= n &lt;=&gt; (?d. n = m + 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INST [`d:num`,`m:num`] th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 |- d &lt;= n &lt;=&gt; (?d'. n = d + d'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most efficient way to obtain instances of a theorem;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more convenient, {SPEC} and {SPECL} are significantly sl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e of HOL Light's 10 primitive inference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_TYPE, ISPEC, ISPECL, SPEC, SPEC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