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654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278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684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946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