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83172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24246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38638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