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l gadget is an interactive front end for the "disp.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 expression in 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evaluated, disp.layed output appended to 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line in _OUT retrieves that lin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r" to zero-out "s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documentation in disp.doc for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  <w:tab/>
        <w:tab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  <w:tab/>
        <w:tab/>
        <w:t>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</w:t>
        <w:tab/>
        <w:tab/>
        <w:t>TREE (� 0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ap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apl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PL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PTIONS:</w:t>
        <w:tab/>
        <w:t>Checkbox dependency on disp.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</w:t>
        <w:tab/>
        <w:tab/>
        <w:t>Messag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:</w:t>
        <w:tab/>
        <w:tab/>
        <w:t>Integer 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OAT:</w:t>
        <w:tab/>
        <w:tab/>
        <w:t>Floating point 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RMATS�</w:t>
        <w:tab/>
        <w:t>Format-in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EAR�</w:t>
        <w:tab/>
        <w:tab/>
        <w:t>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UT�</w:t>
        <w:tab/>
        <w:tab/>
        <w:t>View of "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�</w:t>
        <w:tab/>
        <w:tab/>
        <w:t>Scal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 controls:</w:t>
        <w:tab/>
        <w:t>`set callback on _OPTIONS, _FLOAT, 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in callback on 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refer callback on 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apl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