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2774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5360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5101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2558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