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58763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94284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4359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02747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