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5893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3048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2295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05303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